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 xml:space="preserve">Biologist </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 xml:space="preserve">Biologist </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572635"/>
                <wp:effectExtent l="9525" t="10160" r="10160" b="9525"/>
                <wp:wrapNone/>
                <wp:docPr id="2" name=""/>
                <a:graphic xmlns:a="http://schemas.openxmlformats.org/drawingml/2006/main">
                  <a:graphicData uri="http://schemas.microsoft.com/office/word/2010/wordprocessingShape">
                    <wps:wsp>
                      <wps:cNvSpPr/>
                      <wps:spPr>
                        <a:xfrm>
                          <a:off x="0" y="0"/>
                          <a:ext cx="6743880" cy="45727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 and I work as a Biologist for ___________________.</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When I was growing up, I was always interested in plants and how they function.  In fact I even had my own garden that I was solely responsible for.  Once I entered into high school and I took a biology class my interest for plants and even animals grew.</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s a plant biologist, I study the development of plants, the anatomical features of various plant species, and the relationship of those plants to their environment.  While most of my work is done individually, there are some times when I work with other scientists to discuss our work.</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 where I got my Bachelor’s degree in Bi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biologist, I would say that I live comfortably.  I make around 65,000 dollars a year and I enjoy my work.</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60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 and I work as a Biologist for ___________________.</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When I was growing up, I was always interested in plants and how they function.  In fact I even had my own garden that I was solely responsible for.  Once I entered into high school and I took a biology class my interest for plants and even animals grew.</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s a plant biologist, I study the development of plants, the anatomical features of various plant species, and the relationship of those plants to their environment.  While most of my work is done individually, there are some times when I work with other scientists to discuss our work.</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 where I got my Bachelor’s degree in Bi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biologist, I would say that I live comfortably.  I make around 65,000 dollars a year and I enjoy my work.</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6:00Z</dcterms:created>
  <dc:creator>Vanessa Stevens</dc:creator>
  <dc:description/>
  <dc:language>en-US</dc:language>
  <cp:lastModifiedBy>Jackson</cp:lastModifiedBy>
  <dcterms:modified xsi:type="dcterms:W3CDTF">2012-10-01T14:46:00Z</dcterms:modified>
  <cp:revision>2</cp:revision>
  <dc:subject/>
  <dc:title/>
</cp:coreProperties>
</file>